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8430</wp:posOffset>
            </wp:positionH>
            <wp:positionV relativeFrom="paragraph">
              <wp:posOffset>-36195</wp:posOffset>
            </wp:positionV>
            <wp:extent cx="714375" cy="781050"/>
            <wp:effectExtent l="0" t="0" r="0" b="0"/>
            <wp:wrapTight wrapText="bothSides">
              <wp:wrapPolygon edited="0">
                <wp:start x="-180" y="0"/>
                <wp:lineTo x="-180" y="21277"/>
                <wp:lineTo x="21600" y="21277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ge">
                  <wp:posOffset>1341120</wp:posOffset>
                </wp:positionV>
                <wp:extent cx="6099810" cy="190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СС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9.9pt;mso-wrap-distance-left:0pt;mso-wrap-distance-right:0pt;mso-wrap-distance-top:0pt;mso-wrap-distance-bottom:0pt;margin-top:105.6pt;mso-position-vertical-relative:page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СС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14295</wp:posOffset>
                </wp:positionH>
                <wp:positionV relativeFrom="page">
                  <wp:posOffset>324675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-1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И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55.65pt;mso-position-vertical-relative:page;margin-left:20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-1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И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синского района Пензенской области от 10.02.2017 №566-57/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убличных слушаниях в Иссинском районе Пензенской области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8 Федерального закона от 06.10.2003 №131-ФЗ «Об общих принципах организации местного самоуправления в Российской Федерации», на основании статьи 18 Устава </w:t>
      </w:r>
      <w:r>
        <w:rPr>
          <w:color w:val="000000"/>
          <w:sz w:val="28"/>
          <w:szCs w:val="28"/>
        </w:rPr>
        <w:t>Иссинского района Пензенской области,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представителей Иссинского района Пензенской области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iCs/>
          <w:sz w:val="28"/>
          <w:szCs w:val="28"/>
          <w:lang w:eastAsia="ru-RU"/>
        </w:rPr>
      </w:pPr>
      <w:r>
        <w:rPr>
          <w:sz w:val="28"/>
          <w:szCs w:val="28"/>
        </w:rPr>
        <w:t>1. Внести изменение в Положение о публичных слушаниях в Иссинском районе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Собрания представителей Иссинского района Пензенской области от 10.02.2017 №566-57/3, изменения</w:t>
      </w:r>
      <w:r>
        <w:rPr>
          <w:sz w:val="28"/>
          <w:szCs w:val="28"/>
          <w:lang w:eastAsia="en-US"/>
        </w:rPr>
        <w:t>, излож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2. Опубликовать настоящее решение в информационном бюллетене «Иссинский район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инского района Пензенской области</w:t>
      </w:r>
      <w:r>
        <w:rPr>
          <w:b/>
          <w:sz w:val="28"/>
          <w:szCs w:val="28"/>
        </w:rPr>
        <w:t>.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Иссинского района                                                                       В.В.Денисов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720"/>
        <w:jc w:val="right"/>
        <w:rPr/>
      </w:pPr>
      <w:r>
        <w:rPr/>
        <w:t>к решению</w:t>
      </w:r>
    </w:p>
    <w:p>
      <w:pPr>
        <w:pStyle w:val="Normal"/>
        <w:autoSpaceDE w:val="false"/>
        <w:ind w:firstLine="720"/>
        <w:jc w:val="right"/>
        <w:rPr/>
      </w:pPr>
      <w:r>
        <w:rPr/>
        <w:t>Собрания представителей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</w:rPr>
        <w:t>Иссинского района Пензенской области</w:t>
      </w:r>
      <w:r>
        <w:rPr>
          <w:b w:val="false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19.10.2018 №108-13/4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убличных слушаниях в Иссинском районе Пензен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1.1. Настоящее Положение в соответствии со статьей 28 Федерального закона от 06.10.2003 № 131-ФЗ «Об общих принципах организации местного самоуправления в Российской Федерации» и статьей 12 Устава </w:t>
      </w:r>
      <w:r>
        <w:rPr>
          <w:b w:val="false"/>
          <w:color w:val="000000"/>
          <w:sz w:val="28"/>
          <w:szCs w:val="28"/>
        </w:rPr>
        <w:t>Иссинского района Пензенской области</w:t>
      </w:r>
      <w:r>
        <w:rPr>
          <w:b w:val="false"/>
          <w:sz w:val="28"/>
          <w:szCs w:val="28"/>
        </w:rPr>
        <w:t xml:space="preserve">  (далее - Устав) регулирует порядок организации и проведения публичных слушаний в Иссинском районе Пензенской области, за исключением порядка организации и проведения публичных слушаний по вопросам градостроительной деятельности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1.2. Публичные слушания проводятся в целях обсуждения проектов правовых актов органов местного самоуправления </w:t>
      </w:r>
      <w:r>
        <w:rPr>
          <w:b w:val="false"/>
          <w:color w:val="000000"/>
          <w:sz w:val="28"/>
          <w:szCs w:val="28"/>
        </w:rPr>
        <w:t>Иссинского района Пензенской области</w:t>
      </w:r>
      <w:r>
        <w:rPr>
          <w:b w:val="false"/>
          <w:sz w:val="28"/>
          <w:szCs w:val="28"/>
        </w:rPr>
        <w:t xml:space="preserve"> по вопросам местного значения с участием жителей </w:t>
      </w:r>
      <w:r>
        <w:rPr>
          <w:b w:val="false"/>
          <w:color w:val="000000"/>
          <w:sz w:val="28"/>
          <w:szCs w:val="28"/>
        </w:rPr>
        <w:t>Иссинского района Пензенской области</w:t>
      </w:r>
      <w:r>
        <w:rPr>
          <w:b w:val="false"/>
          <w:sz w:val="28"/>
          <w:szCs w:val="28"/>
        </w:rPr>
        <w:t xml:space="preserve">  и иным вопросам, предусмотрен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оект Устава, а также проект решения Собрания представителей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 xml:space="preserve">  (далее – Собрание представителей) 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ект бюджета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 xml:space="preserve">  и отчет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ект стратегии социально-экономического развития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вопросы о преобразовании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>, за исключением случаев, если в соответствии со статьей 13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могут выноси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екты муниципальных правовых актов по иным вопросам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ые вопросы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роекты муниципальных правовых актов, выносимые на публичные слушания, не должны противоречить законодательству Российской Федерации и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Решения, принимаемые на публичных слушаниях, учитываются органами местного самоуправления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 xml:space="preserve">  при принятии правовых акт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публичных слушаний</w:t>
      </w:r>
    </w:p>
    <w:p>
      <w:pPr>
        <w:pStyle w:val="Normal"/>
        <w:tabs>
          <w:tab w:val="clear" w:pos="709"/>
          <w:tab w:val="left" w:pos="24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Публичные слушания проводятся по инициативе населения, Собрания представителей или главы </w:t>
      </w:r>
      <w:r>
        <w:rPr>
          <w:color w:val="000000"/>
          <w:sz w:val="28"/>
          <w:szCs w:val="28"/>
        </w:rPr>
        <w:t>Иссинского района Пензенской области</w:t>
      </w:r>
      <w:r>
        <w:rPr>
          <w:sz w:val="28"/>
          <w:szCs w:val="28"/>
        </w:rPr>
        <w:t xml:space="preserve">  (далее – глав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принятия решения о назначении публичных слушаний по инициативе населения в Собрание представителей должно быть представлено заявление инициативной группы жителей, оформленное по форме согласно приложению к настоящему Положению, содержащее наименование проекта правового акта, выносимого на публичные слушания, с приложением списка инициативной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ициатива населения по проведению публичных слушаний должна исходить от группы граждан, проживающих на территории Иссинского района Пензенской област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обладающих избирательным правом, численностью не менее 30 человек.</w:t>
      </w:r>
    </w:p>
    <w:p>
      <w:pPr>
        <w:pStyle w:val="Normal"/>
        <w:tabs>
          <w:tab w:val="clear" w:pos="709"/>
          <w:tab w:val="left" w:pos="24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убличные слушания, проводимые по инициативе населения или Собрания представителей, назначаются правовым актом Собрания представителей в форм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бличные слушания, проводимые по инициативе главы, назначаются правовым актом главы в форме распоря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опрос о назначении публичных слушаний рассматривается Собранием представителей в соответствии с его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правовом акте о назначении публичных слушаний должны быть ука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(сроки) и время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ма публичных слушан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рритория, на которой проводятся публичные слуш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ект правового акта, вынесенного на публичные слуш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оргкомитет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рядок принятия предложений от заинтересованных лиц по вопрос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рок проведения публичных слушаний не может быть более одного месяца со дня опубликования правового акта о назначении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обрание представителей отклоняет инициативу о проведении публичных слушаний в случае несоблюдения инициативной группой требований пункта 1.5 и (или) 2.2 настоящего Полож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лонения инициативы о проведении публичных слушаний, Собрание представителей в течение 7 дней со дня рассмотрения инициативы о проведении публичных слушаний информирует в письменном виде представителей инициативной группы, от имени которых было подано заяв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Правовой акт о назначении публичных слушаний подлежит опубликованию в информационном бюллетене «Иссинский районный вестник» и на официальном сайте администрации Иссинского района Пензенской области (далее - администрация) в информационно-телекоммуникационной сети «Интернет» по адресу http://issa.pnzreg.</w:t>
      </w:r>
      <w:r>
        <w:rPr>
          <w:color w:val="000000"/>
          <w:sz w:val="28"/>
          <w:szCs w:val="28"/>
        </w:rPr>
        <w:t>ru (далее – официальный сайт) не менее чем за 10 дней до дня публичных слушаний, за исключением случаев, предусмотренных законодательством Российской Федерации и Пензенской обла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убличных слушаний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убличные слушания проводит оргкомит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Оргкомитет назначается правовым актом Собрания представителей либо главы в составе не менее 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человек и состоит из председателя, заместителя председателя, секретаря и других членов оргкомит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став оргкомитета включаются депутаты Собрания представителей по согласованию с главой, представители администрации  по согласованию с главой администрации Исс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оргкомитета проводится в течение трех дней после дня принятия правового акта о назначении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оргкомитета осуществляет руководство работой оргкомитета, распределяет обязанности между членами оргкомитета, председательствует на заседаниях оргкомитета, подписывает протоколы заседаний оргкомитета и публичных слушаний, назначает ведущего публичных слушаний, осуществляет контроль за соблюдением </w:t>
      </w:r>
      <w:r>
        <w:rPr>
          <w:bCs/>
          <w:sz w:val="28"/>
          <w:szCs w:val="28"/>
        </w:rPr>
        <w:t xml:space="preserve">правового акта о назначении публичных слушаний, </w:t>
      </w:r>
      <w:r>
        <w:rPr>
          <w:sz w:val="28"/>
          <w:szCs w:val="28"/>
        </w:rPr>
        <w:t>а также осуществляет иные полномочия, предусмотренные настоящим Положением. В случае отсутствия председателя оргкомитета, его полномочия осуществляет заместитель председателя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осуществляет информирование членов оргкомитета о проведении заседаний оргкомитета, обеспечивает информирование жителей о назначении публичных слушаний, о результатах публичных слушаний, ведение протокола заседаний оргкомитета и публичных слушаний, подписывает протоколы заседаний оргкомитета и публичных слушаний, а также осуществляет иные полномочия, предусмотр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 участвуют в заседаниях оргкомитета, осуществляют исполнение решений, принятых оргкомитетом, а также иные полномочия, предусмотр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еятельность оргкомитета осуществляется коллегиально. Основной формой деятельности оргкомитета является засе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едание оргкомитета считается правомочным, если на нем присутствует не менее чем две трети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от установленного числа ее чле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ргкомитета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оргкомитета ведется протокол. Решения, принятые оргкомитетом отражаются в протоколе заседания орг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комитет прекращает свою работу после исполнения своих полномочий, установленных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 xml:space="preserve">Организационное и материально-техническое обеспечение работы </w:t>
      </w:r>
      <w:r>
        <w:rPr>
          <w:bCs/>
          <w:sz w:val="28"/>
          <w:szCs w:val="28"/>
        </w:rPr>
        <w:t>оргкомитета</w:t>
      </w:r>
      <w:r>
        <w:rPr>
          <w:sz w:val="28"/>
          <w:szCs w:val="28"/>
        </w:rPr>
        <w:t xml:space="preserve"> осуществляет Администрац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публичных слуша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еред началом проведения публичных слушаний оргкомитет организует регистрацию учас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убличные слушания открываются ведущим, который оглашает тему публичных слушаний, инициатора их проведения, предложения оргкомитета по продолжительности выступления участников публичных слушаний, представляет состав оргкомит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публичных слушаний и принимаемые на них решения, в том числе мотивированное обоснование принятого решения фиксируются в протоколе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ремя, отводимое для выступления участников публичных слушаний, определяется оргкомитетом и объявляется всем участник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о окончании выступлений ведущий дает возможность участникам публичных слушаний высказать свое мнение и задать вопросы, а также предоставляет время для ответов на них, после чего вопрос выносится на голосов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На публичных слушаниях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обрить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внести изменения в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рассматриваемый проект муниципального правового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читается принятым, если за него проголосовали более половины от числа присутствующих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шение, принятое на публичных слушаниях, подписывается председателем и секретарем оргкомит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ргкомитет направляет протокол публичных слушаний в орган, назначивший публичные слушания, в течение 5 дней после дня окончания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8. Администрация  в течение 7 дней после дня окончания публичных слушаний обеспечивает опубликование результатов публичных слушаний в виде протокола публичных слушаний, включая мотивированное обоснование принятого решения в </w:t>
      </w:r>
      <w:r>
        <w:rPr>
          <w:bCs/>
          <w:sz w:val="28"/>
          <w:szCs w:val="28"/>
        </w:rPr>
        <w:t xml:space="preserve"> информационном бюллетене «Иссинский районный вестник» и на официальном сай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 Материально-техническое и информационное обеспечение, связанное с подготовкой и проведением публичных слушаний, осуществляется за счет средств бюджета Иссинского района Пензенской области, </w:t>
      </w:r>
      <w:r>
        <w:rPr>
          <w:color w:val="000000"/>
          <w:sz w:val="28"/>
          <w:szCs w:val="28"/>
        </w:rPr>
        <w:t>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720"/>
        <w:jc w:val="right"/>
        <w:rPr/>
      </w:pPr>
      <w:r>
        <w:rPr/>
        <w:t>к решению</w:t>
      </w:r>
    </w:p>
    <w:p>
      <w:pPr>
        <w:pStyle w:val="Normal"/>
        <w:autoSpaceDE w:val="false"/>
        <w:ind w:firstLine="720"/>
        <w:jc w:val="right"/>
        <w:rPr/>
      </w:pPr>
      <w:r>
        <w:rPr/>
        <w:t>Собрания представителей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</w:rPr>
        <w:t>Иссинского района Пензенской области</w:t>
      </w:r>
      <w:r>
        <w:rPr>
          <w:b w:val="false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Об утверждении Положения о публичных слушаниях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в Иссинском районе Пензенской области»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В Собрание представителей 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синского района Пензен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Cs w:val="28"/>
          <w:vertAlign w:val="subscript"/>
        </w:rPr>
      </w:pPr>
      <w:r>
        <w:rPr>
          <w:rFonts w:eastAsia="Times New Roman"/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публичных слушаний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писок инициативной группы на __ 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rFonts w:eastAsia="Times New Roman"/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rFonts w:eastAsia="Times New Roman"/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rFonts w:eastAsia="Times New Roman"/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884"/>
        <w:gridCol w:w="2178"/>
        <w:gridCol w:w="2379"/>
        <w:gridCol w:w="1640"/>
        <w:gridCol w:w="1141"/>
      </w:tblGrid>
      <w:tr>
        <w:trPr>
          <w:trHeight w:val="60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и иное количеств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указанное число должно быть кратным предполагаемому общему числу членов оргкомит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Lucida Sans Unicode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9:00Z</dcterms:created>
  <dc:creator>BaranovSA</dc:creator>
  <dc:description/>
  <cp:keywords/>
  <dc:language>en-US</dc:language>
  <cp:lastModifiedBy>Klochkova</cp:lastModifiedBy>
  <cp:lastPrinted>2017-12-12T15:45:00Z</cp:lastPrinted>
  <dcterms:modified xsi:type="dcterms:W3CDTF">2018-11-14T11:14:00Z</dcterms:modified>
  <cp:revision>4</cp:revision>
  <dc:subject/>
  <dc:title>Образец для муниципального района</dc:title>
</cp:coreProperties>
</file>