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13105" cy="78168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ОБРАНИЕ ПРЕДСТАВИТЕЛЕЙ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ИССИ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ЕТВЕРТО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3"/>
              <w:rPr/>
            </w:pPr>
            <w:r>
              <w:rPr>
                <w:sz w:val="28"/>
              </w:rPr>
              <w:t xml:space="preserve">Р Е Ш Е Н И Е 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1420</wp:posOffset>
                </wp:positionH>
                <wp:positionV relativeFrom="page">
                  <wp:posOffset>3006725</wp:posOffset>
                </wp:positionV>
                <wp:extent cx="2952750" cy="710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10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1-13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.п. Ис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5.95pt;mso-wrap-distance-left:0pt;mso-wrap-distance-right:0pt;mso-wrap-distance-top:0pt;mso-wrap-distance-bottom:0pt;margin-top:236.75pt;mso-position-vertical-relative:page;margin-left:194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10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1-13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.п. Ис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синского района Пензенской области от 12.11.2015 № 446-42/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порядке передачи в аренду муниципального имущества Иссинского района Пензе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повышения доходной части бюджета Иссинского района Пензенской области, руководствуясь Граждански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татьей 18 Устава Иссинского района Пензен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представителей Иссинского района Пенз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Внести в решение Собрания представителей  Иссинского района Пензенской области от 12.11.2015 №446-42/3 «Об утверждении Положения о порядке передачи в аренду муниципального имущества Иссинского района Пензенской области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и №2 «Методика расчета арендной платы за пользование муниципальным имуществом Иссинского района Пензенской области» (далее - приложение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ункт 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1.1.Базовая  ставка арендной платы за один квадратный метр общей площади нежилых помещений при расчете арендной платы применяется в размере 139 рублей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 пункт 1.2 прилож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2. Минимальная ставка годовой арендной платы за один квадратный метр общей площади нежилых помещений при расчете арендной платы применяется в размере 549 рубл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пункт 1.3. прилож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3. Минимальная ставка годовой арендной платы за один квадратный метр общей площади нежилых помещений для размещения федеральных органов исполнительной власти и органов местного самоуправления муниципальных образований при расчете арендной платы применяется в размере 445 рублей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 пункт 1.4. прилож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1.4. Ставка годовой арендной платы за один квадратный метр общей площади нежилых помещений, расположенных за чертой р.п. Исса, для сельскохозяйственных товаропроизводителей, у которых доля производства сельскохозяйственной продукции в общем объеме производства составляет не менее 70 процентов, при расчете арендной платы применяется в размере 92 рублей»;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Иссинский район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19 года.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Собрания представителей Иссинского района Пензенской области по бюджетной, налоговой и экономической политике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Иссинского района                                                                     В.В. Денисов                                                                                                             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08:00Z</dcterms:created>
  <dc:creator>air</dc:creator>
  <dc:description/>
  <cp:keywords/>
  <dc:language>en-US</dc:language>
  <cp:lastModifiedBy>Klochkova</cp:lastModifiedBy>
  <cp:lastPrinted>2017-11-14T15:19:00Z</cp:lastPrinted>
  <dcterms:modified xsi:type="dcterms:W3CDTF">2018-11-14T11:17:00Z</dcterms:modified>
  <cp:revision>4</cp:revision>
  <dc:subject/>
  <dc:title> </dc:title>
</cp:coreProperties>
</file>